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5"/>
        <w:gridCol w:w="3414"/>
        <w:gridCol w:w="3413"/>
      </w:tblGrid>
      <w:tr>
        <w:trPr>
          <w:trHeight w:val="1746" w:hRule="atLeast"/>
          <w:cantSplit w:val="true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45465</wp:posOffset>
                  </wp:positionH>
                  <wp:positionV relativeFrom="paragraph">
                    <wp:posOffset>14033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R CALABRIA FESR 2007-2013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 xml:space="preserve">Asse VII – Sistemi produttivi 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2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Specifico 7.1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contesto e sostenere la competitività dei   sistemi produttivi 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Operativo 7.1.3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accesso al credito da part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Linea di Intervento 7.1.3.2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Azioni per la promozione e l’utilizzazione di strumenti di finanza innovativ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EQUITY INVESTMENT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center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ONDO REGIONALE DI INGEGNERIA FINANZIARIAREGIONALE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center"/>
        <w:outlineLvl w:val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SEZIONE IMPRESE INNOVATIV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4F81BD" w:val="clear"/>
          </w:tcPr>
          <w:p>
            <w:pPr>
              <w:pStyle w:val="Header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color w:val="FFFFFF"/>
                <w:sz w:val="26"/>
                <w:szCs w:val="26"/>
              </w:rPr>
              <w:t>PIANO ECONOMICO E FINANZIARIO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Cambria" w:hAnsi="Cambria" w:cs="Cambria"/>
                <w:color w:val="FFFFFF"/>
                <w:lang w:val="en-US" w:eastAsia="en-US"/>
              </w:rPr>
            </w:pPr>
            <w:r>
              <w:rPr>
                <w:rFonts w:cs="Cambria" w:ascii="Cambria" w:hAnsi="Cambria"/>
                <w:color w:val="FFFFFF"/>
                <w:sz w:val="22"/>
                <w:szCs w:val="22"/>
              </w:rPr>
              <w:t>(Allegato n. 3)</w:t>
            </w:r>
          </w:p>
        </w:tc>
      </w:tr>
    </w:tbl>
    <w:p>
      <w:pPr>
        <w:pStyle w:val="Header"/>
        <w:spacing w:lineRule="auto" w:line="240" w:before="0" w:after="0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Header"/>
        <w:spacing w:lineRule="auto" w:line="240" w:before="0" w:after="0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tbl>
      <w:tblPr>
        <w:tblW w:w="48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"/>
        <w:gridCol w:w="4645"/>
      </w:tblGrid>
      <w:tr>
        <w:trPr>
          <w:trHeight w:val="284" w:hRule="exact"/>
        </w:trPr>
        <w:tc>
          <w:tcPr>
            <w:tcW w:w="484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pettabile</w:t>
            </w:r>
          </w:p>
        </w:tc>
      </w:tr>
      <w:tr>
        <w:trPr>
          <w:trHeight w:val="284" w:hRule="exact"/>
        </w:trPr>
        <w:tc>
          <w:tcPr>
            <w:tcW w:w="484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Fincalabra SpA</w:t>
            </w:r>
          </w:p>
        </w:tc>
      </w:tr>
      <w:tr>
        <w:trPr>
          <w:trHeight w:val="567" w:hRule="exact"/>
        </w:trPr>
        <w:tc>
          <w:tcPr>
            <w:tcW w:w="484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Soggetto Gestore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Fondo Regionale di Ingegneria Finanziaria </w:t>
            </w:r>
          </w:p>
        </w:tc>
      </w:tr>
      <w:tr>
        <w:trPr>
          <w:trHeight w:val="284" w:hRule="exact"/>
        </w:trPr>
        <w:tc>
          <w:tcPr>
            <w:tcW w:w="484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Sezione Imprese Innovative</w:t>
            </w:r>
          </w:p>
        </w:tc>
      </w:tr>
      <w:tr>
        <w:trPr>
          <w:trHeight w:val="284" w:hRule="exact"/>
        </w:trPr>
        <w:tc>
          <w:tcPr>
            <w:tcW w:w="484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Via Pugliese n. 30</w:t>
            </w:r>
          </w:p>
        </w:tc>
      </w:tr>
      <w:tr>
        <w:trPr>
          <w:trHeight w:val="284" w:hRule="exact"/>
        </w:trPr>
        <w:tc>
          <w:tcPr>
            <w:tcW w:w="484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8100  Catanzaro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120" w:after="120"/>
        <w:rPr/>
      </w:pPr>
      <w:r>
        <w:rPr/>
        <w:t>IMPRESA RICHIEDENTE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enominazione sociale e forma giuridica 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992"/>
        <w:gridCol w:w="3000"/>
        <w:gridCol w:w="705"/>
        <w:gridCol w:w="689"/>
      </w:tblGrid>
      <w:tr>
        <w:trPr/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de legale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omune 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v.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TextBodyIndent"/>
        <w:ind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tbl>
      <w:tblPr>
        <w:tblW w:w="7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83"/>
        <w:gridCol w:w="1134"/>
        <w:gridCol w:w="1984"/>
      </w:tblGrid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gistro imprese di </w:t>
            </w:r>
          </w:p>
        </w:tc>
        <w:tc>
          <w:tcPr>
            <w:tcW w:w="2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umero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Il Piano Economico e Finanziario è il documento tecnico contabile che sintetizza le risultanze economiche, patrimoniali e finanziarie del progetto nel corso dei successivi 5 anni dalla realizzazione degli investimenti produttivi. L’impresa dovrà predisporre gli schemi contabili e finanziari riportati di seguito oltre a dare evidenza dei razionali di business, di quantità ed economiche nella costruzione delle singole variabili coinvolt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RICAVI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ALTRI PROVENTI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COSTI MATERIE PRIME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COSTO DEL LAVORO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COSTI PER SERVIZI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INVESTIMENTI E PROCESSO DI AMMORTAMENTO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DEBITI VS FORNITORI E GIORNI DILAZIONE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CREDITI COMMERCIALI E TEMPI MEDI DI INCASSO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INDEBITAMENTO BANCARIO E COSTO DEL FUNDING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POLITICA DEI DIVIDENDI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FISCALITA’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RICAV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Descrizione dettagliata: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quantitativi venduti per tipologia di prodotti e servizi offert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zzi medi di vendita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conti e abbuoni eventualmente applicati</w:t>
      </w:r>
    </w:p>
    <w:p>
      <w:pPr>
        <w:pStyle w:val="Normal"/>
        <w:ind w:left="1080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LTRI PROVENT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Descrizione delle ulteriori componenti positive di reddito che presentano caratteristiche di ripetitività e di appartenenza alla gestione caratteristica dell’impresa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OSTI MATERIE PRIM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Descrizione dei quantitativi previsti nella distinta base del prodotto venduto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scrivere i costi medi per ciascun componente nella distinta base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OSTO DEL LAVOR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Descrizione dettagliata delle unità di personale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zione del costo medio annuo aziendale (al netto degli oneri contributivi)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zione degli oneri contributivi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zione della quota di TFR accantonata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ndicazione dei bonus 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OSTI PER SERVIZI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scrizione dettagliata dei costi per servizi (finalità, quantità, costo, ecc).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NVESTIMENTI E PROCESSO DI AMMORTAMENTO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zione del costo per investimenti per ciascun anno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zione dei costi per manutenzione (eventuale)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zione del processo di ammortamento (aliquote, durata, ecc) per ciascun bene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BITI VS FORNITORI E GIORNI DI DILAZIONE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zione la modalità di costruzione della variabile Debiti vs Fornitori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zione dei giorni di dilazione stimati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REDITI COMMERCIALI E TEMPI MEDI DI INCASSO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zione la modalità di costruzione della variabile Crediti Commerciali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zione dei giorni medi di incasso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NDEBITAMENTO BANCARI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Descrivere la strategia di indebitamento bancario e i rapporti con il sistema bancario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care il capitale di debito da intercettare e forme tecniche di indebitamento (anticipo fatture, fido di c/c, muto, chirografario, ecc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Indicare il costo medio del funding per tipologia di credito che si intende adottare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LITICA DEI DIVIDEND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Indicare il pay off ratio annuale ed il tasso di reivestimento degli utili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FISCALITA’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Indicare il calcolo delle imposte attese (IRAP e IRES)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ndicare la politica di gestione dell’IVA sugli investimenti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videnziare l’evoluzione dei saldi IVA per ciascun anno di piano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851" w:right="709" w:gutter="0" w:header="397" w:top="1134" w:footer="851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397" w:top="851" w:footer="85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object w:dxaOrig="12234" w:dyaOrig="1081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97.95pt;height:459.15pt" filled="f" o:ole="">
            <v:imagedata r:id="rId10" o:title=""/>
          </v:shape>
          <o:OLEObject Type="Embed" ProgID="Excel.Sheet.12" ShapeID="ole_rId9" DrawAspect="Content" ObjectID="_1770728296" r:id="rId9"/>
        </w:objec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fldChar w:fldCharType="begin"/>
      </w:r>
      <w:r>
        <w:rPr>
          <w:rFonts w:cs="Cambria" w:ascii="Cambria" w:hAnsi="Cambria"/>
        </w:rPr>
        <w:instrText xml:space="preserve"> LINK Excel.Sheet.8 "C:\\Users\\pc\\Desktop\\FONDO\\Bilanci previsionali.xls" "Bilancio previsionale!R45C1:R78C7" \a \p </w:instrText>
      </w:r>
      <w:bookmarkStart w:id="0" w:name="_1431257593"/>
      <w:bookmarkEnd w:id="0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</w:r>
      <w:r>
        <w:rPr>
          <w:rFonts w:cs="Cambria" w:ascii="Cambria" w:hAnsi="Cambria"/>
        </w:rPr>
        <w:drawing>
          <wp:inline distT="0" distB="0" distL="0" distR="0">
            <wp:extent cx="7576820" cy="4657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820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object w:dxaOrig="12234" w:dyaOrig="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9.1pt;height:317.65pt" filled="f" o:ole="">
            <v:imagedata r:id="rId17" o:title=""/>
          </v:shape>
          <o:OLEObject Type="Embed" ProgID="Excel.Sheet.12" ShapeID="ole_rId16" DrawAspect="Content" ObjectID="_1867483530" r:id="rId16"/>
        </w:objec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397" w:top="851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Timbro e firma del legale rappresentante  ______________________________________________     Pagina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PAGE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6</w:t>
    </w:r>
    <w:r>
      <w:rPr>
        <w:sz w:val="24"/>
        <w:szCs w:val="24"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di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NUMPAGES \* ARABIC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9</w:t>
    </w:r>
    <w:r>
      <w:rPr>
        <w:sz w:val="24"/>
        <w:szCs w:val="24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Timbro e firma del legale rappresentante  ______________________________________________     Pagina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PAGE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1</w:t>
    </w:r>
    <w:r>
      <w:rPr>
        <w:sz w:val="24"/>
        <w:szCs w:val="24"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di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NUMPAGES \* ARABIC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9</w:t>
    </w:r>
    <w:r>
      <w:rPr>
        <w:sz w:val="24"/>
        <w:szCs w:val="24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Timbro e firma del legale rappresentante  ______________________________________________     Pagina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PAGE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0</w:t>
    </w:r>
    <w:r>
      <w:rPr>
        <w:sz w:val="24"/>
        <w:szCs w:val="24"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di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NUMPAGES \* ARABIC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9</w:t>
    </w:r>
    <w:r>
      <w:rPr>
        <w:sz w:val="24"/>
        <w:szCs w:val="24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Timbro e firma del legale rappresentante  ______________________________________________     Pagina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PAGE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7</w:t>
    </w:r>
    <w:r>
      <w:rPr>
        <w:sz w:val="24"/>
        <w:szCs w:val="24"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di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NUMPAGES \* ARABIC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9</w:t>
    </w:r>
    <w:r>
      <w:rPr>
        <w:sz w:val="24"/>
        <w:szCs w:val="24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Timbro e firma del legale rappresentante  ______________________________________________     Pagina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PAGE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9</w:t>
    </w:r>
    <w:r>
      <w:rPr>
        <w:sz w:val="24"/>
        <w:szCs w:val="24"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di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NUMPAGES \* ARABIC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9</w:t>
    </w:r>
    <w:r>
      <w:rPr>
        <w:sz w:val="24"/>
        <w:szCs w:val="24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Timbro e firma del legale rappresentante  ______________________________________________     Pagina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PAGE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8</w:t>
    </w:r>
    <w:r>
      <w:rPr>
        <w:sz w:val="24"/>
        <w:szCs w:val="24"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di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NUMPAGES \* ARABIC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9</w:t>
    </w:r>
    <w:r>
      <w:rPr>
        <w:sz w:val="24"/>
        <w:szCs w:val="24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p>
    <w:pPr>
      <w:pStyle w:val="Header"/>
      <w:spacing w:lineRule="auto" w:line="300"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p>
    <w:pPr>
      <w:pStyle w:val="Header"/>
      <w:spacing w:lineRule="auto" w:line="300" w:before="6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p>
    <w:pPr>
      <w:pStyle w:val="Header"/>
      <w:spacing w:lineRule="auto" w:line="300" w:before="60" w:after="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20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firstLine="284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firstLine="28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16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testo">
    <w:name w:val="Normale_testo"/>
    <w:basedOn w:val="Normal"/>
    <w:qFormat/>
    <w:pPr>
      <w:spacing w:lineRule="auto" w:line="300" w:before="60" w:after="6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00" w:before="60" w:after="6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/>
      <w:jc w:val="both"/>
    </w:pPr>
    <w:rPr>
      <w:sz w:val="24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sz w:val="16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173" w:leader="none"/>
        <w:tab w:val="right" w:pos="103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package" Target="embeddings/oleObject1.xlsx"/><Relationship Id="rId10" Type="http://schemas.openxmlformats.org/officeDocument/2006/relationships/image" Target="media/image4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image" Target="media/image5.wmf"/><Relationship Id="rId16" Type="http://schemas.openxmlformats.org/officeDocument/2006/relationships/package" Target="embeddings/oleObject2.xlsx"/><Relationship Id="rId17" Type="http://schemas.openxmlformats.org/officeDocument/2006/relationships/image" Target="media/image6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56:00Z</dcterms:created>
  <dc:creator>UTENTE</dc:creator>
  <dc:description/>
  <cp:keywords/>
  <dc:language>en-US</dc:language>
  <cp:lastModifiedBy>pc</cp:lastModifiedBy>
  <cp:lastPrinted>2013-05-28T16:55:00Z</cp:lastPrinted>
  <dcterms:modified xsi:type="dcterms:W3CDTF">2016-04-28T10:58:00Z</dcterms:modified>
  <cp:revision>34</cp:revision>
  <dc:subject/>
  <dc:title>ALLEGATO  B</dc:title>
</cp:coreProperties>
</file>